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98541352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44457325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