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565773047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606417294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