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375599180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383187670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671375189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913111391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829361252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699012210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5948927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435580883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59706074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